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90932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1571"/>
        <w:gridCol w:w="2066"/>
        <w:gridCol w:w="1793"/>
        <w:gridCol w:w="1853"/>
      </w:tblGrid>
      <w:tr>
        <w:trPr>
          <w:cantSplit w:val="true"/>
        </w:trPr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February 17-20, 2009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Presidents’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611505" cy="697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drawing>
                <wp:inline distT="0" distB="0" distL="0" distR="0">
                  <wp:extent cx="516255" cy="754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9" r="-3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aising of Lazaru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7-14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pplication Sto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0-15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aising of Jairus’ daught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53-15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John 14:6 due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kill Sta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10-3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 Snake in the Hous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8-6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51-15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 Snake in the Hous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67-7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53-15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Using I &amp; M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1-16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ossessive Pro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3-16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ossessive nouns and pro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5-16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peaking – making an introduc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67-168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ubtracting 2 &amp; 3 digit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9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 Bing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ubtractio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9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Comparing &amp; Ordering Fractio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s. 9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 2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b/>
                <w:sz w:val="22"/>
                <w:szCs w:val="22"/>
              </w:rPr>
              <w:t>Pre-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6"/>
                <w:szCs w:val="26"/>
              </w:rPr>
            </w:pPr>
            <w:r>
              <w:rPr>
                <w:rFonts w:cs="Impact" w:ascii="Impact" w:hAnsi="Impact"/>
                <w:b/>
                <w:sz w:val="26"/>
                <w:szCs w:val="26"/>
              </w:rPr>
              <w:t xml:space="preserve">TEST – UNIT 3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6"/>
                <w:szCs w:val="26"/>
              </w:rPr>
            </w:pPr>
            <w:r>
              <w:rPr>
                <w:rFonts w:cs="Impact" w:ascii="Impact" w:hAnsi="Impact"/>
                <w:b/>
                <w:sz w:val="26"/>
                <w:szCs w:val="26"/>
              </w:rPr>
              <w:t>And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6"/>
                <w:szCs w:val="26"/>
              </w:rPr>
              <w:t>George Washingt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Helen Keller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STATE TEST 1 –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IDENTIFY 10 STATE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***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 ESCAPE  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$2.00 Dress Down Day</w:t>
            </w:r>
          </w:p>
          <w:p>
            <w:pPr>
              <w:pStyle w:val="WPHeading1"/>
              <w:widowControl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$1.00 if you wear a BCA shirt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paghetti dinner and auction – NEXT FRIDAY 2/20 – order your tickets!!!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REE dress down day for participating in spirit week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48"/>
                <w:szCs w:val="48"/>
              </w:rPr>
            </w:pPr>
            <w:r>
              <w:rPr>
                <w:rFonts w:cs="Wingdings" w:ascii="Wingdings" w:hAnsi="Wingdings"/>
                <w:b/>
                <w:bCs/>
                <w:sz w:val="48"/>
                <w:szCs w:val="48"/>
              </w:rPr>
              <w:t>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23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More final blen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ro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co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lank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es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ea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hi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on’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lep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derst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ete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ednesda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umpk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mand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ump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iol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ian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rum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Feb. 18 - John 14:6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Jesus said to him, ‘I am the way, the truth and the life;  no one comes to the Father except through me.’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Feb. 25 - John 11:2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Jesus said to her, ‘I am the resurrection and the life;  he who believes in me, though he may die, he shall live.’ 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Mar. 4 – Matthew 7: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Ask and it will be given to you;  seek, and you will find;  knock, and it will be opened to you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735" w:hanging="3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0:50:00Z</dcterms:created>
  <dc:creator>SysOp</dc:creator>
  <dc:description/>
  <cp:keywords/>
  <dc:language>en-US</dc:language>
  <cp:lastModifiedBy>CoraLee.Ott</cp:lastModifiedBy>
  <cp:lastPrinted>2009-02-12T15:50:00Z</cp:lastPrinted>
  <dcterms:modified xsi:type="dcterms:W3CDTF">2009-02-13T20:20:00Z</dcterms:modified>
  <cp:revision>3</cp:revision>
  <dc:subject/>
  <dc:title> </dc:title>
</cp:coreProperties>
</file>